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Arial" w:ascii="Arial" w:hAnsi="Arial"/>
          <w:b/>
          <w:sz w:val="24"/>
          <w:szCs w:val="24"/>
        </w:rPr>
        <w:t>PART I.</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at factors have contributed to the different schools of evaluation thought?</w:t>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The factors that have led to these differing approaches include philosophical and ideological differences and methodological backgrounds and preferences.</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at are the major categories of philosophical and ideological differences?</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Different approaches to establishing worth or merit are largely responsible for the diversity of view about program evaluation.</w:t>
      </w:r>
    </w:p>
    <w:p>
      <w:pPr>
        <w:pStyle w:val="Normal"/>
        <w:spacing w:lineRule="auto" w:line="240" w:before="0" w:after="0"/>
        <w:ind w:firstLine="720"/>
        <w:jc w:val="both"/>
        <w:rPr/>
      </w:pPr>
      <w:r>
        <w:rPr>
          <w:rFonts w:eastAsia="Times New Roman" w:cs="Arial" w:ascii="Arial" w:hAnsi="Arial"/>
          <w:sz w:val="24"/>
          <w:szCs w:val="24"/>
        </w:rPr>
        <w:t xml:space="preserve">Here are two major categories of distinction: </w:t>
      </w:r>
      <w:r>
        <w:rPr>
          <w:rFonts w:eastAsia="Times New Roman" w:cs="Arial" w:ascii="Arial" w:hAnsi="Arial"/>
          <w:i/>
          <w:sz w:val="24"/>
          <w:szCs w:val="24"/>
        </w:rPr>
        <w:t>Objectivist versus subjectivist epistemology</w:t>
      </w:r>
      <w:r>
        <w:rPr>
          <w:rFonts w:eastAsia="Times New Roman" w:cs="Arial" w:ascii="Arial" w:hAnsi="Arial"/>
          <w:sz w:val="24"/>
          <w:szCs w:val="24"/>
        </w:rPr>
        <w:t xml:space="preserve"> and </w:t>
      </w:r>
      <w:r>
        <w:rPr>
          <w:rFonts w:eastAsia="Times New Roman" w:cs="Arial" w:ascii="Arial" w:hAnsi="Arial"/>
          <w:i/>
          <w:sz w:val="24"/>
          <w:szCs w:val="24"/>
        </w:rPr>
        <w:t>Utilitarian versus intuitionist-pluralist evaluation</w:t>
      </w:r>
      <w:r>
        <w:rPr>
          <w:rFonts w:eastAsia="Times New Roman" w:cs="Arial" w:ascii="Arial" w:hAnsi="Arial"/>
          <w:sz w:val="24"/>
          <w:szCs w:val="24"/>
        </w:rPr>
        <w:t>.</w:t>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Objectivism requires that evaluation be ‘scientifically objective’; results must be reproducible and verifiable, that is reliable. This view comes from the social science tradition of empiricism. Subjectivism bases its validity claims on appeals to experience. Knowledge is largely tacit not explicit. While objectivist procedures are externalized, subjectivist ones are internalized, existing largely within the evaluator. Each approach is not without its criticisms.</w:t>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The second distinction relates to principles for assigning values. Utilitarian approaches determine value by assessing the overall impact of an educational program and they have tended to follow the objectivist epistemology. Intuitive-pluralist approaches, on the other hand, are based on the idea that value depends upon the impact of the program on each individual and they have tended to follow the subjectivist epistemology; the perceived merit of an evaluation, therefore, tends to depend on the values and perspectives of whoever is the judge.</w:t>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 xml:space="preserve">The philosophical differences are not incompatible and approaches cutting across these polarizations have been employed in evaluation. </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at methodological issues have influenced the conduct of evaluation?</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There are two methodological issues that have greatly influenced the conduct of evaluation: </w:t>
      </w:r>
      <w:r>
        <w:rPr>
          <w:rFonts w:eastAsia="Times New Roman" w:cs="Arial" w:ascii="Arial" w:hAnsi="Arial"/>
          <w:i/>
          <w:sz w:val="24"/>
          <w:szCs w:val="24"/>
        </w:rPr>
        <w:t>the quantitative-qualitative debate</w:t>
      </w:r>
      <w:r>
        <w:rPr>
          <w:rFonts w:eastAsia="Times New Roman" w:cs="Arial" w:ascii="Arial" w:hAnsi="Arial"/>
          <w:sz w:val="24"/>
          <w:szCs w:val="24"/>
        </w:rPr>
        <w:t xml:space="preserve"> and </w:t>
      </w:r>
      <w:r>
        <w:rPr>
          <w:rFonts w:eastAsia="Times New Roman" w:cs="Arial" w:ascii="Arial" w:hAnsi="Arial"/>
          <w:i/>
          <w:sz w:val="24"/>
          <w:szCs w:val="24"/>
        </w:rPr>
        <w:t>the difficulty in working across disciplinary and methodological boundaries</w:t>
      </w:r>
      <w:r>
        <w:rPr>
          <w:rFonts w:eastAsia="Times New Roman" w:cs="Arial" w:ascii="Arial" w:hAnsi="Arial"/>
          <w:sz w:val="24"/>
          <w:szCs w:val="24"/>
        </w:rPr>
        <w:t>.</w:t>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Although there are conceptual and methodological differences between qualitative and quantitative evaluation, the distinction in terms of conducting evaluation is not so much a dichotomy as a continuum.</w:t>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There is often a difference in purpose between evaluations in these two different traditions: qualitative evaluation is often done for the purpose of greater understanding while quantitative evaluation is often done to determine relationships, effects and causes. Nonetheless, I have noted that evaluation, no matter what the methodology, has one thing in common: the intent to determine worth or merit.</w:t>
      </w:r>
    </w:p>
    <w:p>
      <w:pPr>
        <w:pStyle w:val="Normal"/>
        <w:spacing w:lineRule="auto" w:line="240" w:before="0" w:after="0"/>
        <w:ind w:firstLine="720"/>
        <w:jc w:val="both"/>
        <w:rPr/>
      </w:pPr>
      <w:r>
        <w:rPr>
          <w:rFonts w:eastAsia="Times New Roman" w:cs="Arial" w:ascii="Arial" w:hAnsi="Arial"/>
          <w:sz w:val="24"/>
          <w:szCs w:val="24"/>
        </w:rPr>
        <w:t xml:space="preserve">Evaluation studies currently draw on different disciplines and, given that the boundaries of inquiry are client-determined, questions may be framed that have to draw on several disciplines. The problem, of course, is that most evaluators are not taught inter-disciplinary skills. </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at practical considerations contribute to the diversity of alternative approaches?</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These considerations include: debate over the intent of evaluation to render a value judgment; the political role of evaluation - such as bureaucratic, autocratic and democratic evaluations; prior experiences of the evaluator; debate over who should conduct the evaluation; and debate over the usefulness of having a wide range of educational models.</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at are the focuses of the evaluation approaches in the classification schema?</w:t>
      </w:r>
    </w:p>
    <w:p>
      <w:pPr>
        <w:pStyle w:val="Normal"/>
        <w:spacing w:lineRule="auto" w:line="240" w:before="0" w:after="0"/>
        <w:jc w:val="both"/>
        <w:rPr/>
      </w:pPr>
      <w:r>
        <w:rPr>
          <w:rFonts w:eastAsia="Times New Roman" w:cs="Arial" w:ascii="Arial" w:hAnsi="Arial"/>
          <w:sz w:val="24"/>
          <w:szCs w:val="24"/>
        </w:rPr>
        <w:t>Because evaluation is multifaceted and because it can be conducted at different phases of a program’s development, the same evaluation model can be classified in diverse ways, depending on emphases.</w:t>
      </w:r>
    </w:p>
    <w:p>
      <w:pPr>
        <w:pStyle w:val="Normal"/>
        <w:spacing w:lineRule="auto" w:line="240" w:before="0" w:after="0"/>
        <w:jc w:val="both"/>
        <w:rPr/>
      </w:pPr>
      <w:r>
        <w:rPr>
          <w:rFonts w:eastAsia="Times New Roman" w:cs="Arial" w:ascii="Arial" w:hAnsi="Arial"/>
          <w:sz w:val="24"/>
          <w:szCs w:val="24"/>
        </w:rPr>
        <w:t>The schema that emerges from the text is a six-fold classification:</w:t>
      </w:r>
    </w:p>
    <w:p>
      <w:pPr>
        <w:pStyle w:val="Normal"/>
        <w:spacing w:lineRule="auto" w:line="240" w:before="0" w:after="0"/>
        <w:ind w:firstLine="720"/>
        <w:jc w:val="both"/>
        <w:rPr>
          <w:rFonts w:ascii="Arial" w:hAnsi="Arial" w:eastAsia="Times New Roman" w:cs="Arial"/>
          <w:i/>
          <w:i/>
          <w:sz w:val="24"/>
          <w:szCs w:val="24"/>
        </w:rPr>
      </w:pPr>
      <w:r>
        <w:rPr>
          <w:rFonts w:eastAsia="Times New Roman" w:cs="Arial" w:ascii="Arial" w:hAnsi="Arial"/>
          <w:i/>
          <w:sz w:val="24"/>
          <w:szCs w:val="24"/>
        </w:rPr>
        <w:t xml:space="preserve">Objectives-oriented approaches (the central focus is on specifying goals and objectives and determining the extent to which they have been attained); </w:t>
      </w:r>
    </w:p>
    <w:p>
      <w:pPr>
        <w:pStyle w:val="Normal"/>
        <w:spacing w:lineRule="auto" w:line="240" w:before="0" w:after="0"/>
        <w:ind w:firstLine="720"/>
        <w:jc w:val="both"/>
        <w:rPr/>
      </w:pPr>
      <w:r>
        <w:rPr>
          <w:rFonts w:eastAsia="Times New Roman" w:cs="Arial" w:ascii="Arial" w:hAnsi="Arial"/>
          <w:i/>
          <w:sz w:val="24"/>
          <w:szCs w:val="24"/>
        </w:rPr>
        <w:t xml:space="preserve">Management-oriented approaches (the central focus is on identifying and meeting the informational needs of managerial decision makers); </w:t>
      </w:r>
    </w:p>
    <w:p>
      <w:pPr>
        <w:pStyle w:val="Normal"/>
        <w:spacing w:lineRule="auto" w:line="240" w:before="0" w:after="0"/>
        <w:ind w:firstLine="720"/>
        <w:jc w:val="both"/>
        <w:rPr>
          <w:rFonts w:ascii="Arial" w:hAnsi="Arial" w:eastAsia="Times New Roman" w:cs="Arial"/>
          <w:i/>
          <w:i/>
          <w:sz w:val="24"/>
          <w:szCs w:val="24"/>
        </w:rPr>
      </w:pPr>
      <w:r>
        <w:rPr>
          <w:rFonts w:eastAsia="Times New Roman" w:cs="Arial" w:ascii="Arial" w:hAnsi="Arial"/>
          <w:i/>
          <w:sz w:val="24"/>
          <w:szCs w:val="24"/>
        </w:rPr>
        <w:t xml:space="preserve">Consumer-oriented approaches (the central focus is on developing evaluative information on educational "products", broadly defined, for use by educational consumers in choosing among competing curricula, instructional products, and the like); </w:t>
      </w:r>
    </w:p>
    <w:p>
      <w:pPr>
        <w:pStyle w:val="Normal"/>
        <w:spacing w:lineRule="auto" w:line="240" w:before="0" w:after="0"/>
        <w:ind w:firstLine="720"/>
        <w:jc w:val="both"/>
        <w:rPr>
          <w:rFonts w:ascii="Arial" w:hAnsi="Arial" w:eastAsia="Times New Roman" w:cs="Arial"/>
          <w:i/>
          <w:i/>
          <w:sz w:val="24"/>
          <w:szCs w:val="24"/>
        </w:rPr>
      </w:pPr>
      <w:r>
        <w:rPr>
          <w:rFonts w:eastAsia="Times New Roman" w:cs="Arial" w:ascii="Arial" w:hAnsi="Arial"/>
          <w:i/>
          <w:sz w:val="24"/>
          <w:szCs w:val="24"/>
        </w:rPr>
        <w:t>Expertise-oriented approaches (these approaches depend primarily on the direct application of professional expertise to judge the quality of educational endeavors);</w:t>
      </w:r>
    </w:p>
    <w:p>
      <w:pPr>
        <w:pStyle w:val="Normal"/>
        <w:spacing w:lineRule="auto" w:line="240" w:before="0" w:after="0"/>
        <w:ind w:firstLine="720"/>
        <w:jc w:val="both"/>
        <w:rPr/>
      </w:pPr>
      <w:r>
        <w:rPr>
          <w:rFonts w:eastAsia="Times New Roman" w:cs="Arial" w:ascii="Arial" w:hAnsi="Arial"/>
          <w:i/>
          <w:sz w:val="24"/>
          <w:szCs w:val="24"/>
        </w:rPr>
        <w:t>Participant-oriented approaches (the central focus in determining the values, criteria, needs and data for the evaluation is on involvement of participants).</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at are the major models of the objectives-oriented approach?</w:t>
      </w:r>
    </w:p>
    <w:p>
      <w:pPr>
        <w:pStyle w:val="Normal"/>
        <w:spacing w:lineRule="auto" w:line="240" w:before="0" w:after="0"/>
        <w:jc w:val="both"/>
        <w:rPr/>
      </w:pPr>
      <w:r>
        <w:rPr>
          <w:rFonts w:eastAsia="Times New Roman" w:cs="Arial" w:ascii="Arial" w:hAnsi="Arial"/>
          <w:sz w:val="24"/>
          <w:szCs w:val="24"/>
        </w:rPr>
        <w:t>The focus of these approaches is on specifying goals and objectives and determining the extent to which they have been attained. Within the broad category of objectives-oriented approaches, there are four major models although the final three (Metfessel and Mitchael's, Provus's, Hammond's) are perceived as adding new insights to the first rather than being fundamentally different from it.</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The Tylerian Evaluation Approach</w:t>
      </w:r>
    </w:p>
    <w:p>
      <w:pPr>
        <w:pStyle w:val="Normal"/>
        <w:spacing w:lineRule="auto" w:line="240" w:before="0" w:after="0"/>
        <w:jc w:val="both"/>
        <w:rPr/>
      </w:pPr>
      <w:r>
        <w:rPr>
          <w:rFonts w:eastAsia="Times New Roman" w:cs="Arial" w:ascii="Arial" w:hAnsi="Arial"/>
          <w:sz w:val="24"/>
          <w:szCs w:val="24"/>
        </w:rPr>
        <w:t xml:space="preserve">The most influential of the models in this approach emerged from the work of Tyler in the 1930s. He saw evaluation simply as a process of determining the extent to which the educational objectives of a program had been attained and it involved seven steps: </w:t>
      </w:r>
      <w:r>
        <w:rPr>
          <w:rFonts w:eastAsia="Times New Roman" w:cs="Arial" w:ascii="Arial" w:hAnsi="Arial"/>
          <w:i/>
          <w:sz w:val="24"/>
          <w:szCs w:val="24"/>
        </w:rPr>
        <w:t>establish broad goals or objectives; classify the goals or objectives; define objectives in behavioral terms; find situations in which achievement of objectives can be shown; develop or select measurement techniques; collect performance data; compare performance data with behaviorally stated objectives</w:t>
      </w:r>
      <w:r>
        <w:rPr>
          <w:rFonts w:eastAsia="Times New Roman" w:cs="Arial" w:ascii="Arial" w:hAnsi="Arial"/>
          <w:sz w:val="24"/>
          <w:szCs w:val="24"/>
        </w:rPr>
        <w:t>.</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Metfessel and Michael’s Evaluation Paradigm</w:t>
      </w:r>
    </w:p>
    <w:p>
      <w:pPr>
        <w:pStyle w:val="Normal"/>
        <w:spacing w:lineRule="auto" w:line="240" w:before="0" w:after="0"/>
        <w:jc w:val="both"/>
        <w:rPr/>
      </w:pPr>
      <w:r>
        <w:rPr>
          <w:rFonts w:eastAsia="Times New Roman" w:cs="Arial" w:ascii="Arial" w:hAnsi="Arial"/>
          <w:sz w:val="24"/>
          <w:szCs w:val="24"/>
        </w:rPr>
        <w:t>In an eight-step model, the major contribution that these authors made was in expanding the educational evaluator’s vision of alternative instruments that might be used to collect evaluation data.</w:t>
      </w:r>
    </w:p>
    <w:p>
      <w:pPr>
        <w:pStyle w:val="Normal"/>
        <w:spacing w:lineRule="auto" w:line="240" w:before="0" w:after="0"/>
        <w:jc w:val="both"/>
        <w:rPr/>
      </w:pPr>
      <w:r>
        <w:rPr>
          <w:rFonts w:eastAsia="Times New Roman" w:cs="Arial" w:ascii="Arial" w:hAnsi="Arial"/>
          <w:b/>
          <w:sz w:val="24"/>
          <w:szCs w:val="24"/>
        </w:rPr>
        <w:t>Provus’s Discepancy Evaluation Model</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Provus viewed evaluation as a continuous information management process. Although this may seem to fall with management-oriented approaches, the key characteristics of the approach, as indicated in his three-step process, stemmed from Tyler. He viewed educational activities passing through five stages - definition, installation, process (interim products), product, and cost-benefit analysis (optional) - during which the evaluation activity was tailored to specific ends. The central focus was on the use of discrepancies to help managers determine the extent to which program development is proceeding towards attainment of objectives. Activities are prevented from moving to the next stage until discrepancies have been removed and, to achieve this, a cooperative problem-solving process is undertaken.</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A Schema for Generating and Analyzing Objectives: The Evaluation Cub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Hammond’s major contribution lay in his pursuit not just for determining whether goals or objectives were achieved but in finding out why some innovations failed while others succeeded. For describing programs and organizing variables, he developed a ‘structure for evaluation’ in the form of a cube. The dimensions of the cube were instruction (characteristics of the educational activity being evaluated); institution (characteristics of individuals or groups involved with the activity); and behavioral objectives (objectives being evaluated). His six-step approach to the method of evaluation differed little from the Tylerian model.</w:t>
      </w:r>
    </w:p>
    <w:p>
      <w:pPr>
        <w:pStyle w:val="Normal"/>
        <w:spacing w:lineRule="auto" w:line="240" w:before="0" w:after="0"/>
        <w:ind w:firstLine="720"/>
        <w:jc w:val="both"/>
        <w:rPr/>
      </w:pPr>
      <w:r>
        <w:rPr>
          <w:rFonts w:eastAsia="Times New Roman" w:cs="Arial" w:ascii="Arial" w:hAnsi="Arial"/>
          <w:sz w:val="24"/>
          <w:szCs w:val="24"/>
        </w:rPr>
        <w:t>Logic models and program theory are useful to evaluators in helping them learn more about how the program is intended to work and in indentifying aspects of a program that bear scrutiny.</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at are strengths/limitations of the objectives-oriented evaluation approach?</w:t>
      </w:r>
    </w:p>
    <w:p>
      <w:pPr>
        <w:pStyle w:val="Normal"/>
        <w:spacing w:lineRule="auto" w:line="240" w:before="0" w:after="0"/>
        <w:ind w:firstLine="720"/>
        <w:jc w:val="both"/>
        <w:rPr/>
      </w:pPr>
      <w:r>
        <w:rPr>
          <w:rFonts w:eastAsia="Times New Roman" w:cs="Arial" w:ascii="Arial" w:hAnsi="Arial"/>
          <w:sz w:val="24"/>
          <w:szCs w:val="24"/>
        </w:rPr>
        <w:t xml:space="preserve">Strengths: </w:t>
      </w:r>
      <w:r>
        <w:rPr>
          <w:rFonts w:eastAsia="Times New Roman" w:cs="Arial" w:ascii="Arial" w:hAnsi="Arial"/>
          <w:i/>
          <w:sz w:val="24"/>
          <w:szCs w:val="24"/>
        </w:rPr>
        <w:t>simplicity, easily understood, easy to follow and implement, produces information relevant to the mission</w:t>
      </w:r>
      <w:r>
        <w:rPr>
          <w:rFonts w:eastAsia="Times New Roman" w:cs="Arial" w:ascii="Arial" w:hAnsi="Arial"/>
          <w:sz w:val="24"/>
          <w:szCs w:val="24"/>
        </w:rPr>
        <w:t>.</w:t>
      </w:r>
    </w:p>
    <w:p>
      <w:pPr>
        <w:pStyle w:val="Normal"/>
        <w:spacing w:lineRule="auto" w:line="240" w:before="0" w:after="0"/>
        <w:ind w:firstLine="720"/>
        <w:jc w:val="both"/>
        <w:rPr/>
      </w:pPr>
      <w:r>
        <w:rPr>
          <w:rFonts w:eastAsia="Times New Roman" w:cs="Arial" w:ascii="Arial" w:hAnsi="Arial"/>
          <w:sz w:val="24"/>
          <w:szCs w:val="24"/>
        </w:rPr>
        <w:t xml:space="preserve">Limitations: </w:t>
      </w:r>
      <w:r>
        <w:rPr>
          <w:rFonts w:eastAsia="Times New Roman" w:cs="Arial" w:ascii="Arial" w:hAnsi="Arial"/>
          <w:i/>
          <w:sz w:val="24"/>
          <w:szCs w:val="24"/>
        </w:rPr>
        <w:t>lacks a real evaluative component , lacks standards to judge the importance of observed discrepancies between objectives and performance levels , neglects the value of the objectives, ignores important alternatives that should be considered, neglects transactions that occur within the program or activity being evaluated  neglects the context in which the evaluation takes place , ignores important outcomes other than those covered by the objectives , omits evidence of program value not reflected in its own objective, promotes a linear, inflexible approach to evaluation</w:t>
      </w:r>
      <w:r>
        <w:rPr>
          <w:rFonts w:eastAsia="Times New Roman" w:cs="Arial" w:ascii="Arial" w:hAnsi="Arial"/>
          <w:sz w:val="24"/>
          <w:szCs w:val="24"/>
        </w:rPr>
        <w:t>.</w:t>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There were problems associated with the objectives-oriented approach. Critics of this evaluation approach claimed that the selection of appropriate objectives to evaluate was problematic, as not all objectives could be evaluated and the process by which objectives were selected was open to bias. Objectives-oriented evaluation could limit the scope and perception of the evaluation, similar to blinders, causing the evaluator to miss important outcomes not directly related to the goals of the evaluation.</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at model has emerged in direct opposition to the objectives-oriented approach?</w:t>
      </w:r>
    </w:p>
    <w:p>
      <w:pPr>
        <w:pStyle w:val="Normal"/>
        <w:spacing w:lineRule="auto" w:line="240" w:before="0" w:after="0"/>
        <w:jc w:val="both"/>
        <w:rPr/>
      </w:pPr>
      <w:r>
        <w:rPr>
          <w:rFonts w:eastAsia="Times New Roman" w:cs="Arial" w:ascii="Arial" w:hAnsi="Arial"/>
          <w:sz w:val="24"/>
          <w:szCs w:val="24"/>
        </w:rPr>
        <w:t xml:space="preserve">There are five features of goal-free evaluation: </w:t>
      </w:r>
      <w:r>
        <w:rPr>
          <w:rFonts w:eastAsia="Times New Roman" w:cs="Arial" w:ascii="Arial" w:hAnsi="Arial"/>
          <w:i/>
          <w:sz w:val="24"/>
          <w:szCs w:val="24"/>
        </w:rPr>
        <w:t>the evaluator purposefully avoids becoming aware of the program goals; predetermined goals are not permitted to narrow the focus of the evaluation; the evaluation focuses on actual outcomes rather than intended outcomes; the evaluator has minimal contact with the program manager and staff; and the likelihood that unanticipated side effects will be noted is increased</w:t>
      </w:r>
      <w:r>
        <w:rPr>
          <w:rFonts w:eastAsia="Times New Roman" w:cs="Arial" w:ascii="Arial" w:hAnsi="Arial"/>
          <w:sz w:val="24"/>
          <w:szCs w:val="24"/>
        </w:rPr>
        <w:t xml:space="preserve">. </w:t>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Goal-free evaluation and objectives-oriented evaluation do support each other - internal evaluators have to use the latter but external evaluators are in a position to use the former and provide additional information.</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hile Scriven acknowledged that goals should be evaluated, he also cautioned that goals are often little more than rhetoric and seldom reveal ‘real’ objectives or changes in intent. Moreover, not all outcomes, he argued, fall in the category of goals or objectives. Goal-free evaluation was likely to increase objectivity and reduce bias since being told goals can act as blinders to evaluators who may miss important objectives.</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eastAsia="Times New Roman" w:cs="Arial" w:ascii="Arial" w:hAnsi="Arial"/>
          <w:b/>
          <w:sz w:val="24"/>
          <w:szCs w:val="24"/>
        </w:rPr>
        <w:t>PART II.</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ind w:firstLine="720"/>
        <w:jc w:val="both"/>
        <w:rPr/>
      </w:pPr>
      <w:r>
        <w:rPr>
          <w:rFonts w:eastAsia="Times New Roman" w:cs="Arial" w:ascii="Arial" w:hAnsi="Arial"/>
          <w:sz w:val="24"/>
          <w:szCs w:val="24"/>
        </w:rPr>
        <w:t xml:space="preserve">The first thing that came to my mind when I read Chapter 3 was “How can I identify my view about evaluation along one of those philosophical dimensions described in the text?” I mentioned in my first response that I saw the purpose of evaluation in educating people. As I learn more about the alternative views of evaluation this course opens up my perspective on what the program evaluation is. In this learning process my focus shifts from one side to the other in the philosophical continuum of thoughts. In fact, I don’t feel that I need to identify a single philosophy around which I build my view of evaluation. I don’t follow only one philosophy. I develop my own philosophy of evaluation, a unique blending of two or more philosophies. </w:t>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Although I can recognize the pressure of narrowing down that view at the time of conducting the evaluation in practice, I will appreciate the time spent to broad my perspective about the program evaluation in this course. When it comes to the moment of selecting appropriate model and methods for that evaluation, I will be prepared to accommodate different needs of stakeholders in adapting the evaluation to them. It is more desirable, however, to see myself as a person helping stakeholders to identify their own views and grounds in conducting the program evaluation.</w:t>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I also recognize the importance of understanding the concept of metaphor shaping my view of evaluation. The text indicates the possibility of using a variety of metaphors, such as investigative journalism, photography, storytelling, philosophical analysis, and literary criticism. However, I also realize that I can’t use the metaphors under one camp only. I should apply my reflective thinking to look on my own practice through all those views. I encourage myself to use my own metaphor of evaluation as a guide to create meaningful experiences for stakeholders through the process of conducting an evaluation and our experiences.</w:t>
      </w:r>
    </w:p>
    <w:p>
      <w:pPr>
        <w:pStyle w:val="Normal"/>
        <w:spacing w:lineRule="auto" w:line="240" w:before="0" w:after="0"/>
        <w:ind w:firstLine="720"/>
        <w:jc w:val="both"/>
        <w:rPr/>
      </w:pPr>
      <w:r>
        <w:rPr>
          <w:rFonts w:eastAsia="Times New Roman" w:cs="Arial" w:ascii="Arial" w:hAnsi="Arial"/>
          <w:sz w:val="24"/>
          <w:szCs w:val="24"/>
        </w:rPr>
        <w:t>I believe that the influence of politics, economics, social and cultural factors can also shape the view of evaluator and restrain him under prevailing metaphors. I see the danger of being trapped in this condition. For example, the factory metaphor continues to shape the way we think about educational programs and the way we evaluate these programs. This metaphor has embedded in the mind set of Tyler’s rationale, whose own statement on program evaluation has never changed.</w:t>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20" w:hanging="0"/>
        <w:jc w:val="both"/>
        <w:rPr/>
      </w:pPr>
      <w:r>
        <w:rPr>
          <w:rFonts w:eastAsia="Times New Roman" w:cs="Arial" w:ascii="Arial" w:hAnsi="Arial"/>
          <w:i/>
          <w:sz w:val="24"/>
          <w:szCs w:val="24"/>
        </w:rPr>
        <w:t>Such a mind set tends to view education as a means to an end, e.g., as producing and learning are seen as means to desired ends, elements in a system that can, in principle, be controlled. In this worldview, teaching is regarded as a skilled craft based on technical expertise; problems with student learning can be dealt with by applying appropriate techniques; and education can be improved by a more complete mapping of cause and effect relationships in the learning process (</w:t>
      </w:r>
      <w:r>
        <w:rPr>
          <w:rFonts w:eastAsia="Times New Roman" w:cs="Arial" w:ascii="Arial" w:hAnsi="Arial"/>
          <w:sz w:val="20"/>
          <w:szCs w:val="20"/>
        </w:rPr>
        <w:t>Evaluation Models Viewpoints on Educational and Human Services Evaluation Series: Evaluation in Education and Human Services , Vol. 49 Stufflebeam, D.L.; Madaus, George F.; Kellaghan, T. (Eds.) 2nd ed., 2001, 520 p., Hardcover ISBN: 978-0-7923-7884-6</w:t>
      </w:r>
      <w:r>
        <w:rPr>
          <w:rFonts w:eastAsia="Times New Roman" w:cs="Arial" w:ascii="Arial" w:hAnsi="Arial"/>
          <w:i/>
          <w:sz w:val="24"/>
          <w:szCs w:val="24"/>
        </w:rPr>
        <w:t>)</w:t>
      </w:r>
    </w:p>
    <w:p>
      <w:pPr>
        <w:pStyle w:val="Normal"/>
        <w:spacing w:lineRule="auto" w:line="240" w:before="0" w:after="0"/>
        <w:ind w:firstLine="720"/>
        <w:jc w:val="both"/>
        <w:rPr>
          <w:rFonts w:ascii="Arial" w:hAnsi="Arial" w:eastAsia="Times New Roman" w:cs="Arial"/>
          <w:i/>
          <w:i/>
          <w:sz w:val="24"/>
          <w:szCs w:val="24"/>
        </w:rPr>
      </w:pPr>
      <w:r>
        <w:rPr>
          <w:rFonts w:eastAsia="Times New Roman" w:cs="Arial" w:ascii="Arial" w:hAnsi="Arial"/>
          <w:i/>
          <w:sz w:val="24"/>
          <w:szCs w:val="24"/>
        </w:rPr>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Although, not in the old conceptualization as assembly line where teachers perform routine repetitive acts, but in a new kind of factory where teachers seen as a problem-solvers, this metaphor has not change much either. Within this view of schools, standardized testing became an important technique to monitor output and hold students and education accountable.</w:t>
      </w:r>
    </w:p>
    <w:p>
      <w:pPr>
        <w:pStyle w:val="Normal"/>
        <w:spacing w:lineRule="auto" w:line="240" w:before="0" w:after="0"/>
        <w:ind w:firstLine="720"/>
        <w:jc w:val="both"/>
        <w:rPr/>
      </w:pPr>
      <w:r>
        <w:rPr>
          <w:rFonts w:eastAsia="Times New Roman" w:cs="Arial" w:ascii="Arial" w:hAnsi="Arial"/>
          <w:sz w:val="24"/>
          <w:szCs w:val="24"/>
        </w:rPr>
        <w:t>As I continued to read Chapter 4, I could not help noticing that the objectives-oriented approach is the oldest and perhaps most widely used model of the program evaluation in education. Even today, many evaluations continue to be objectives oriented, evaluating the accomplishment of the program’s stated objectives. Such evaluations are not particularly concerned with program actions or process or in explaining how goals are achieved, but they simply (and it is usually not so simple) determine whether the program achieved its stated objectives. Standards-based testing in schools is a perfect example of this evaluation tool. Such testing is concerned with whether children have obtained the intended knowledge, not necessarily with how they have obtained it or why they have not.</w:t>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 xml:space="preserve">As I reflect on my reading, I thought about the assessments I see teachers using in the classroom and assessments I have used in the past. I definitely see them use the results to determine if the student knows the material they have taught and whether they can move on or not. But, I do not see them using assessment results for formative evaluation. Some teachers just use assessments for a grade in the grade book. If they would use the results for formative evaluation they could make decisions on where they need to adjust their instructional decisions to meet the needs of the student learner. </w:t>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We also use the computer programs Success Maker and Essential Skills to administer assessments and manage data in our school. These tests suppose to be used to analyze student performance over a period of time. Although the tests are given, and results printed out for teachers to use, what I am not seeing a great deal of is that teachers use these results to actually impact their instruction.</w:t>
      </w:r>
    </w:p>
    <w:p>
      <w:pPr>
        <w:pStyle w:val="Normal"/>
        <w:spacing w:lineRule="auto" w:line="240" w:before="0" w:after="0"/>
        <w:ind w:firstLine="720"/>
        <w:jc w:val="both"/>
        <w:rPr/>
      </w:pPr>
      <w:r>
        <w:rPr>
          <w:rFonts w:eastAsia="Times New Roman" w:cs="Arial" w:ascii="Arial" w:hAnsi="Arial"/>
          <w:sz w:val="24"/>
          <w:szCs w:val="24"/>
        </w:rPr>
        <w:t xml:space="preserve">Most teachers I work with will most of the time say students did not do well on the test because they did not try or did not study. Few teachers will look at their teaching and lesson plans to see if they could have been more effective in delivering the information. I think because of the time constraints teachers work under it is easier just to put that grade in the grade book, and move on. Unless, there is a support system and expectation to analyze those assessment scores a lot of teachers will not do it just because there are not enough hours in the day. </w:t>
      </w:r>
    </w:p>
    <w:p>
      <w:pPr>
        <w:pStyle w:val="Normal"/>
        <w:spacing w:lineRule="auto" w:line="240" w:before="0" w:after="0"/>
        <w:ind w:firstLine="720"/>
        <w:jc w:val="both"/>
        <w:rPr/>
      </w:pPr>
      <w:r>
        <w:rPr>
          <w:rFonts w:eastAsia="Times New Roman" w:cs="Arial" w:ascii="Arial" w:hAnsi="Arial"/>
          <w:sz w:val="24"/>
          <w:szCs w:val="24"/>
        </w:rPr>
        <w:t>Many teachers also don't take the time to examine an assessment to determine where the student is having difficulty. I have found this is extremely helpful in math assessments to determine exactly why the student is missing the problems. As a classroom teacher, I rarely made a test up on my own. I did not trust my question design ability to ensure I had a valid and reliable test. I usually depended on test bank items provided from various software companies our school had access to, and textbook samples. I sometimes used bits and pieces to test the learning outcomes I wanted to assess. After learning more from this course I would feel more confident in making an assessment of my own.</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Arial" w:ascii="Arial" w:hAnsi="Arial"/>
        <w:sz w:val="24"/>
        <w:szCs w:val="24"/>
        <w:lang w:bidi="en-US"/>
      </w:rPr>
      <w:tab/>
      <w:t xml:space="preserve">                                                     EC&amp;I 809 Response Chapter 3&amp;4, Peter Ilioukevitch</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4:21:00Z</dcterms:created>
  <dc:creator>Hp</dc:creator>
  <dc:description/>
  <cp:keywords/>
  <dc:language>en-US</dc:language>
  <cp:lastModifiedBy>Hp</cp:lastModifiedBy>
  <dcterms:modified xsi:type="dcterms:W3CDTF">2009-05-16T05:19:00Z</dcterms:modified>
  <cp:revision>30</cp:revision>
  <dc:subject/>
  <dc:title/>
</cp:coreProperties>
</file>